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irport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irport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irport Subscriber File and the Text Airport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irport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1196631911"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3:00Z</dcterms:modified>
  <cp:revision>13</cp:revision>
  <dc:subject/>
  <dc:title>Attached is an updated NAVAID AIXM subscriber file (see below for details about the zip file structure)</dc:title>
</cp:coreProperties>
</file>